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黄乾亨奖学金申报规则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为扶助家境清贫的在校本科生与研究生刻苦学习，奖掖优秀学生，从而倡导良好的学习与研究风气，营造刻苦学习与勤奋钻研的环境与氛围，根据黄乾亨基金会的提议，特制定本规则：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一、黄乾亨奖学金设定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黄乾亨奖学金为学品兼优、家境清贫优秀学生的奖助学金。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本科生、研究生共设奖学金名额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</w:rPr>
        <w:t>名；每名获奖者的奖学金数额为人民帀</w:t>
      </w:r>
      <w:r>
        <w:rPr>
          <w:kern w:val="0"/>
          <w:sz w:val="28"/>
          <w:szCs w:val="28"/>
        </w:rPr>
        <w:t>3000</w:t>
      </w:r>
      <w:r>
        <w:rPr>
          <w:kern w:val="0"/>
          <w:sz w:val="28"/>
          <w:szCs w:val="28"/>
        </w:rPr>
        <w:t>元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二、申报条件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一</w:t>
      </w:r>
      <w:r>
        <w:rPr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>家境清贫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申报的本科生，应当符合困难生标准；不符合困难生标准，但近二年家庭发生重大变故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包括亲属患有重病或者病故等</w:t>
      </w:r>
      <w:r>
        <w:rPr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>，生活困难；并得到班主任或导师证明的。同一年级申报人数</w:t>
      </w:r>
      <w:r>
        <w:rPr>
          <w:kern w:val="0"/>
          <w:sz w:val="28"/>
          <w:szCs w:val="28"/>
        </w:rPr>
        <w:t>6</w:t>
      </w:r>
      <w:r>
        <w:rPr>
          <w:kern w:val="0"/>
          <w:sz w:val="28"/>
          <w:szCs w:val="28"/>
        </w:rPr>
        <w:t>人以上的，由班主任或者导师按家庭困难程度予以排序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申报的研究生，由所在硕士点导师组组长或者秘书证明其家境状况。所在硕士点申报人数二人以上的，由所在硕士点导师组组长或者秘书按家庭困难程度予以排序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二</w:t>
      </w:r>
      <w:r>
        <w:rPr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>学品兼优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本科生需符合以下条件之一者：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．上一学年学习成绩列全年级前</w:t>
      </w:r>
      <w:r>
        <w:rPr>
          <w:kern w:val="0"/>
          <w:sz w:val="28"/>
          <w:szCs w:val="28"/>
        </w:rPr>
        <w:t>9</w:t>
      </w:r>
      <w:r>
        <w:rPr>
          <w:kern w:val="0"/>
          <w:sz w:val="28"/>
          <w:szCs w:val="28"/>
        </w:rPr>
        <w:t>名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．上一学年学习成绩列全班前</w:t>
      </w:r>
      <w:r>
        <w:rPr>
          <w:kern w:val="0"/>
          <w:sz w:val="28"/>
          <w:szCs w:val="28"/>
        </w:rPr>
        <w:t>15</w:t>
      </w:r>
      <w:r>
        <w:rPr>
          <w:kern w:val="0"/>
          <w:sz w:val="28"/>
          <w:szCs w:val="28"/>
        </w:rPr>
        <w:t>名，公开发表论文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篇以上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．获得学生科研课题立项或者科研奖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项以上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研究生需符合以下条件之一者：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．上一学年学习成绩列本年级本硕士点第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名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．上一学年学习成绩列本年级本硕士点前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名，公开发表论文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篇以上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．获得学生科研课题立项或者科研奖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项以上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．不符合前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项规定条件，但在校定</w:t>
      </w:r>
      <w:r>
        <w:rPr>
          <w:kern w:val="0"/>
          <w:sz w:val="28"/>
          <w:szCs w:val="28"/>
        </w:rPr>
        <w:t>A</w:t>
      </w:r>
      <w:r>
        <w:rPr>
          <w:kern w:val="0"/>
          <w:sz w:val="28"/>
          <w:szCs w:val="28"/>
        </w:rPr>
        <w:t>类刊物上发表论文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篇或者在校定</w:t>
      </w:r>
      <w:r>
        <w:rPr>
          <w:kern w:val="0"/>
          <w:sz w:val="28"/>
          <w:szCs w:val="28"/>
        </w:rPr>
        <w:t>B</w:t>
      </w:r>
      <w:r>
        <w:rPr>
          <w:kern w:val="0"/>
          <w:sz w:val="28"/>
          <w:szCs w:val="28"/>
        </w:rPr>
        <w:t>类刊物上发表论文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篇以上的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三、申报和评选程序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．凡符合前述条件的本科生、研究生，应在</w:t>
      </w:r>
      <w:r>
        <w:rPr>
          <w:kern w:val="0"/>
          <w:sz w:val="28"/>
          <w:szCs w:val="28"/>
        </w:rPr>
        <w:t>10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18</w:t>
      </w:r>
      <w:r>
        <w:rPr>
          <w:kern w:val="0"/>
          <w:sz w:val="28"/>
          <w:szCs w:val="28"/>
        </w:rPr>
        <w:t>日前向光华法学院本科教育中心、研究生教育中心提交书面申请表格，并附有相关证明材料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．由光华法学院奖学金评审委员会确定获奖候选人名单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．对学院公布的获奖候选人名单有异议的，自公布之日起三日内以书面的形式向学院院务委员会提出，学院院务委员会在三日内进行复议并作出决定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．学院将获奖候选人名单呈送香港“黄乾亨基金会”审核批准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四、本规则的解释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本规则的解释权，由学院院务委员会行使。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</w:rPr>
        <w:t xml:space="preserve">                                       </w:t>
      </w:r>
      <w:r>
        <w:rPr>
          <w:kern w:val="0"/>
          <w:sz w:val="28"/>
          <w:szCs w:val="28"/>
        </w:rPr>
        <w:t>浙江大学光华法学院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</w:rPr>
        <w:t xml:space="preserve">                                         </w:t>
      </w:r>
      <w:r>
        <w:rPr>
          <w:kern w:val="0"/>
          <w:sz w:val="28"/>
          <w:szCs w:val="28"/>
        </w:rPr>
        <w:t>2012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0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11</w:t>
      </w:r>
      <w:r>
        <w:rPr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1:11:00Z</dcterms:created>
  <dc:creator>潘幼禾</dc:creator>
  <dc:description/>
  <cp:keywords/>
  <dc:language>en-US</dc:language>
  <cp:lastModifiedBy>Administrator</cp:lastModifiedBy>
  <dcterms:modified xsi:type="dcterms:W3CDTF">2012-10-11T02:03:00Z</dcterms:modified>
  <cp:revision>11</cp:revision>
  <dc:subject/>
  <dc:title/>
</cp:coreProperties>
</file>