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国内学术期刊名录</w:t>
      </w:r>
      <w:r>
        <w:rPr>
          <w:rFonts w:cs="宋体;SimSun" w:ascii="宋体;SimSun" w:hAnsi="宋体;SimSun"/>
          <w:b/>
          <w:sz w:val="32"/>
          <w:szCs w:val="32"/>
        </w:rPr>
        <w:t>·</w:t>
      </w:r>
      <w:r>
        <w:rPr>
          <w:b/>
          <w:sz w:val="32"/>
          <w:szCs w:val="32"/>
        </w:rPr>
        <w:t>2012</w:t>
      </w:r>
      <w:r>
        <w:rPr>
          <w:b/>
          <w:sz w:val="32"/>
          <w:szCs w:val="32"/>
        </w:rPr>
        <w:t>年版</w:t>
      </w:r>
    </w:p>
    <w:p>
      <w:pPr>
        <w:pStyle w:val="Normal"/>
        <w:jc w:val="center"/>
        <w:rPr>
          <w:b/>
          <w:b/>
          <w:sz w:val="32"/>
          <w:szCs w:val="21"/>
        </w:rPr>
      </w:pPr>
      <w:r>
        <w:rPr>
          <w:b/>
          <w:sz w:val="32"/>
          <w:szCs w:val="21"/>
        </w:rPr>
      </w:r>
    </w:p>
    <w:p>
      <w:pPr>
        <w:pStyle w:val="Normal"/>
        <w:rPr/>
      </w:pPr>
      <w:r>
        <w:rPr/>
        <w:t>本期刊名录是根据《浙江大学关于调整和统一国内学术期刊分级目录的通知》（见浙大发人【</w:t>
      </w:r>
      <w:r>
        <w:rPr/>
        <w:t>2008</w:t>
      </w:r>
      <w:r>
        <w:rPr/>
        <w:t>】</w:t>
      </w:r>
      <w:r>
        <w:rPr/>
        <w:t>39</w:t>
      </w:r>
      <w:r>
        <w:rPr/>
        <w:t>号文件）整理而成，以供查询使用。其中，国内一级期刊为学校</w:t>
      </w:r>
      <w:r>
        <w:rPr/>
        <w:t>2005</w:t>
      </w:r>
      <w:r>
        <w:rPr/>
        <w:t>年公布的《浙江大学国内一、二级学术期刊名录》中的国内一级学术期刊（含人文社科权威期刊）；国内核心期刊为中国科学引文数据库（</w:t>
      </w:r>
      <w:r>
        <w:rPr/>
        <w:t>CSCD</w:t>
      </w:r>
      <w:r>
        <w:rPr/>
        <w:t>）</w:t>
      </w:r>
      <w:r>
        <w:rPr>
          <w:rFonts w:cs="宋体;SimSun" w:ascii="宋体;SimSun" w:hAnsi="宋体;SimSun"/>
          <w:b/>
          <w:szCs w:val="21"/>
        </w:rPr>
        <w:t>·</w:t>
      </w:r>
      <w:r>
        <w:rPr/>
        <w:t>2011-2012</w:t>
      </w:r>
      <w:r>
        <w:rPr/>
        <w:t>、</w:t>
      </w:r>
      <w:r>
        <w:rPr/>
        <w:t>2013-2014</w:t>
      </w:r>
      <w:r>
        <w:rPr/>
        <w:t>（待补充）和中文社会科学引文索引（</w:t>
      </w:r>
      <w:r>
        <w:rPr/>
        <w:t>CSSCI</w:t>
      </w:r>
      <w:r>
        <w:rPr/>
        <w:t>）</w:t>
      </w:r>
      <w:r>
        <w:rPr>
          <w:rFonts w:cs="宋体;SimSun" w:ascii="宋体;SimSun" w:hAnsi="宋体;SimSun"/>
          <w:b/>
          <w:szCs w:val="21"/>
        </w:rPr>
        <w:t>·</w:t>
      </w:r>
      <w:r>
        <w:rPr/>
        <w:t>2010-2011</w:t>
      </w:r>
      <w:r>
        <w:rPr/>
        <w:t>、</w:t>
      </w:r>
      <w:r>
        <w:rPr/>
        <w:t>2012-2013</w:t>
      </w:r>
      <w:r>
        <w:rPr/>
        <w:t>整理而成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宋体;SimSun" w:hAnsi="宋体;SimSun" w:cs="宋体;SimSun"/>
          <w:b/>
          <w:sz w:val="24"/>
        </w:rPr>
        <w:t>一、国内一级学术期刊（其中带</w:t>
      </w:r>
      <w:r>
        <w:rPr>
          <w:rFonts w:cs="宋体;SimSun" w:ascii="宋体;SimSun" w:hAnsi="宋体;SimSun"/>
          <w:b/>
          <w:sz w:val="24"/>
        </w:rPr>
        <w:t>*</w:t>
      </w:r>
      <w:r>
        <w:rPr>
          <w:rFonts w:ascii="宋体;SimSun" w:hAnsi="宋体;SimSun" w:cs="宋体;SimSun"/>
          <w:b/>
          <w:sz w:val="24"/>
        </w:rPr>
        <w:t>号的为人文社科权威级</w:t>
      </w:r>
      <w:r>
        <w:rPr/>
        <w:t>期刊）：</w:t>
      </w:r>
    </w:p>
    <w:tbl>
      <w:tblPr>
        <w:tblW w:w="675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4180"/>
        <w:gridCol w:w="2020"/>
      </w:tblGrid>
      <w:tr>
        <w:trPr>
          <w:trHeight w:val="28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pacing w:val="-2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spacing w:val="-20"/>
                <w:kern w:val="0"/>
                <w:sz w:val="20"/>
                <w:szCs w:val="20"/>
              </w:rPr>
              <w:t>序号</w:t>
            </w:r>
          </w:p>
        </w:tc>
        <w:tc>
          <w:tcPr>
            <w:tcW w:w="4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刊物名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ISSN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法学研究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*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2-896X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世界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*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2-5502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教育研究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*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2-5731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经济研究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*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577-9154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历史研究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*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459-1909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社会学研究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*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2-5936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体育科学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*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0-677X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外国文学评论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*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1-6368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外语教学与研究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*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0-0429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文学评论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*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511-4683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心理学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*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439-755X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新华文摘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*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1-6651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新闻与传播研究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*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5-2577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4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哲学研究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*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0-0216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5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政治学研究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*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0-3355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社会科学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*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2-4921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7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社会科学文摘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*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-6134/C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CN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号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8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图书馆学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*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1-8867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9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语文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*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578-1949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半导体学报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253-4177/1674-4926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1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北京体育大学学报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7-3612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2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比较教育研究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3-7667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3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兵工学报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0-1093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4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病毒学报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0-8721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5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材料研究学报</w:t>
            </w:r>
            <w:r>
              <w:rPr>
                <w:rFonts w:ascii="Arial" w:hAnsi="Arial" w:cs="Arial" w:eastAsia="Arial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原：材料科学进展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5-3093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6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财贸经济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2-8102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7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蚕业科学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257-4799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8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测绘学报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1-1595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9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茶叶科学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0-369X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0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城市规划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2-1329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1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传感技术学报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4-1699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2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催化学报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253-9837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3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大气科学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6-9895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4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大学图书馆学报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2-1027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5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当代电影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2-4646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6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当代语言学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原：国外语言学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7-8274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7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档案学通讯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1-201X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8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低温工程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0-6516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9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地理科学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0-0690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0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地理学报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375-5444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1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地理研究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0-0585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2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地球化学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379-1726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3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地球物理学报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001-5733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4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地震学报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253-3782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5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地质科学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563-5020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6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地质学报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001-5717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7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电工技术学报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0-6753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8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电力系统自动化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0-1026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9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电路与系统学报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7-0249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0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电信科学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0-0801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1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电子学报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372-2112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2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电子与信息学报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原：电子科学学刊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9-5896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3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动力工程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0-6761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4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动物学报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674-5507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5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动物学研究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254-5853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6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动物营养学报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6-267X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7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敦煌研究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0-4106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8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纺织学报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253-9721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9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分析化学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253-3820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0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复合材料学报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0-3851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1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钢铁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449-749X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2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高等工程教育研究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武汉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1-4233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3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高等教育研究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武汉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0-4203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4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高等学校化学学报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251-0790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5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高分子学报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0-3304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6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高能物理与核物理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254-3052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7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高校化学工程学报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3-9015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8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高校应用数学学报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0-4424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9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程热物理学报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253-231X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0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古汉语研究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1-5442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1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古生物学报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001-6616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2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固体力学学报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254-7805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3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管理科学学报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7-9807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4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光电工程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3-501X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5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光电子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·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激光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5-0086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6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光学学报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253-2239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7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光子学报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4-4213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8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硅酸盐学报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454-5648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9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国际贸易问题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2-4670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0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国际问题研究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452-8832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1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果树学报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原：果树科学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9-9980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2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海洋工程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5-9865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3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海洋学报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253-4193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4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海洋与湖沼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029-814X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5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航空学报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0-6893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6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航天医学与医学工程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2-0837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7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核农学报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0-8551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8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红外与毫米波学报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1-9014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9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化工学报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438-1157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0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化学物理学报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674-0068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1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化学学报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567-7351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2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环境科学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250-3301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3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环境科学学报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253-2468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4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会计研究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3-2886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5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机械工程学报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577-6686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6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计量学报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0-1158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7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计算机辅助设计与图形学学报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3-9775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8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计算机集成制造系统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6-5911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9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计算机科学技术学报</w:t>
            </w:r>
            <w:r>
              <w:rPr>
                <w:rFonts w:ascii="Arial" w:hAnsi="Arial" w:cs="Arial" w:eastAsia="Arial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英文版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0-9000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计算机学报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254-4164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1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计算机研究与发展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0-1239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2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计算数学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254-7791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3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建筑结构学报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0-6869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4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建筑学报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529-1399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5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教育发展研究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8-3855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6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解剖学报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529-1356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7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金融研究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2-7246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8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金属学报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412-1961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9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近代史研究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1-6708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0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经济地理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0-8462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1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经济理论与经济管理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0-596X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2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经济社会体制比较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3-3947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3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经济学家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3-5656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4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菌物学报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原：菌物系统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672-6472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5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考古学报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453-2902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6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科学通报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023-074X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7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科学学研究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3-2053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8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科研管理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0-2995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9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空间科学学报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254-6124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0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空气动力学学报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258-1825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1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控制理论与应用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0-8152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2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控制与决策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1-0920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3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矿物学报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0-4734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4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昆虫分类学报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0-7482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5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昆虫学报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454-6296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6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力学学报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459-1879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7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林业科学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1-7488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8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马克思主义研究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6-5199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9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麦类作物学报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9-1041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0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煤炭学报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253-9993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1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美术研究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461-6855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2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棉花学报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2-7807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3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民族研究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256-1891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4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模式识别与人工智能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3-6059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5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摩擦学学报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4-0595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6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内燃机工程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0-0925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7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内燃机学报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0-0909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8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农药学学报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8-7303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9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农业工程学报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2-6819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40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农业机械学报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0-1298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41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农业经济问题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0-6389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42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农业生物技术学报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6-1304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43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气象学报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577-6619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44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汽车工程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0-680X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45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强激光与粒子束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1-4322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46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情报学报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0-0135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47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燃料化学学报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253-2409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48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热力发电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2-3364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49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人口研究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0-6087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50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软件学报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0-9825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51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社会科学战线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257-0246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52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生理学报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371-0874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53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生态学报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0-0933 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54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生物多样性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5-0094 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55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生物工程学报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0-3061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56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生物化学与生物物理学报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582-9879 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57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生物物理学报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0-6737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58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声学学报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371-0025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59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石油学报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253-2697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0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实验生物学报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001-5334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1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史学理论研究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4-0013 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2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世界经济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2-9621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3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世界经济与政治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6-9550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4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世界历史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2-011X 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5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世界宗教研究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0-4289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6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兽类学报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0-1050 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7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数量经济技术经济研究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0-3894 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8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数学进展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0-0917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9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数学年刊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(A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辑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0-8314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70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数学年刊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(B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辑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252-9599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71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数学物理学报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3-3998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72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数学学报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583-1431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73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水产学报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0-0615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74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水动力学研究与进展</w:t>
            </w:r>
            <w:r>
              <w:rPr>
                <w:rFonts w:ascii="Arial" w:hAnsi="Arial" w:cs="Arial" w:eastAsia="Arial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英文版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1-6058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75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水科学进展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1-6791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76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水力发电学报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3-1243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77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水利学报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559-9350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78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水生生物学报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0-3207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79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水土保持学报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9-2242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80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台湾研究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6-6683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81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太阳能学报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254-0096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82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天文学报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001-5245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83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通信学报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0-436X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84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统计研究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2-4565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85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土木工程学报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0-131X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86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土壤学报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564-3929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87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外国文学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2-5529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88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外国文学研究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3-7519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89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外国语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4-5139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90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微波学报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5-6122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91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微生物学报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001-6209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92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文史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华书局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511-4713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93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文献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0-0437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94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文学遗产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257-5914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95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文艺理论研究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257-0254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96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文艺研究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257-5876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97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无机材料学报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0-324X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98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无机化学学报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1-4861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99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物理化学学报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0-6818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0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物理学报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0-3290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系统工程理论与实践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0-6788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2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系统科学与数学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0-0577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3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细胞生物学杂志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253-9977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4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现代外语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3-6105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5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心理科学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671-6981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6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新美术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674-2249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7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畜牧兽医学报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366-6964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8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学术月刊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439-8041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9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岩石力学与工程学报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0-6915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10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岩石学报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0-0569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11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岩土工程学报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0-4548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12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遥感学报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7-4619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13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药物分析杂志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254-1793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14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药学学报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513-4870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15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仪器仪表学报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254-3087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16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遗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253-9772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17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遗传学报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673-8527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18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应用生态学报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1-9332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19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应用数学学报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254-3079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20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应用数学和力学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英文版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253-4827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21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应用心理学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6-6020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22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营养学报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512-7955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23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有机化学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253-2786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24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宇航学报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0-1328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25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语言研究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0-1263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26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园艺学报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513-353X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27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浙江大学学报</w:t>
            </w:r>
            <w:r>
              <w:rPr>
                <w:rFonts w:ascii="Arial" w:hAnsi="Arial" w:cs="Arial" w:eastAsia="Arial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人文社会科学版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8-942X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28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浙江大学学报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学版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 xml:space="preserve">) 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8-973X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29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浙江大学学报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英文版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.A)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673-565X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30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浙江大学学报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英文版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.B)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673-1581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31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浙江大学学报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英文版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.C)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69-1951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32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真空科学与技术学报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672-7126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33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振动工程学报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4-4523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34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政法论坛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0-0208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35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植物保护学报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577-7518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36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植物病理学报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412-0914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37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植物分类学报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529-1526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38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植物生理与分子生物学学报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原：植物生理学报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671-3877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39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植物生态学报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5-264X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40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植物学报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674-3466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41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植物营养与肥料学报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8-505X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42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草药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253-2670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43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共党史研究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3-3815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44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病理生理杂志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0-4718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45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出版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2-4166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46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电机工程学报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258-8013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47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法学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3-1707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48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翻译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0-873X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49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腐蚀与防护学报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5-4537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50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高教研究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4-3667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51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工业经济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6-480X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52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公路学报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1-7372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53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光学快报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英文版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671-7694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54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广播电视学刊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2-8552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55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化学快报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英文版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1-8417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56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环境科学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0-6923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57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机械工程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4-132X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58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激光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258-7025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59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寄生虫学与寄生虫病杂志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0-7423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60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经济史研究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2-8005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61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科学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A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辑（数学）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6-9232/1674-7216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62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科学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B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辑（化学）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6-9240/1674-7224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63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科学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C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辑（生命科学）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6-9259/1674-7232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64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科学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D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辑（地球科学）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6-9267/1674-7240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65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科学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E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辑（技术科学）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6-9275/1674-7259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66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科学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F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辑（信息科学）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674-7267/1674-7267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67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科学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G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辑（物理学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力学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天文学）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672-1780/1674-7275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68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粮油学报</w:t>
            </w:r>
            <w:r>
              <w:rPr>
                <w:rFonts w:ascii="Arial" w:hAnsi="Arial" w:cs="Arial" w:eastAsia="Arial"/>
                <w:color w:val="000000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3-0174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69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农村经济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2-8870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70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农业科学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578-1752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71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人口科学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0-7881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72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人民大学报刊复印资料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全文复印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73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社会科学评论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香港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74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生物防治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5-9261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75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生物化学与分子生物学报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7-7626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76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生物医学工程学报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258-8021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77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食品学报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9-7848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78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史研究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2-7963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79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兽医学报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5-4545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80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水稻科学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1-7216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81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体育科技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2-9826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82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图象图形学报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6-8961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83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土地科学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1-8158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84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物理快报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英文版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256-307X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85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稀土学报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0-4343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86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现代文学研究丛刊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3-0263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87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畜牧杂志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258-7033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88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药理学报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253-9756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89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药理学与毒理学杂志</w:t>
            </w:r>
            <w:r>
              <w:rPr>
                <w:rFonts w:ascii="Arial" w:hAnsi="Arial" w:cs="Arial" w:eastAsia="Arial"/>
                <w:color w:val="000000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0-3002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90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药学杂志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1-2494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91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音乐学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3-0042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92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应用生理学杂志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0-6834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93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有色金属学报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4-0609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94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预防兽医学报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8-0589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95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运动医学杂志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0-6710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96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中西医结合杂志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3-5370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97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国中药杂志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1-5302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98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华病理学杂志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529-5807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99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华超声影像学杂志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4-4477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00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华传染病杂志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0-6680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01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华创伤杂志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1-8050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02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华儿科杂志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578-1310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03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华耳鼻咽喉头颈外科杂志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673-0860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04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华放射学杂志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5-1201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05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华放射医学与防护杂志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254-5098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06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华妇产科杂志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529-567X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07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华骨科杂志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253-2352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08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华护理杂志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254-1769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09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华急诊医学杂志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原：</w:t>
            </w:r>
            <w:r>
              <w:rPr>
                <w:rFonts w:ascii="Arial" w:hAnsi="Arial" w:cs="Arial" w:eastAsia="Arial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急诊医学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671-0282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10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华检验医学杂志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9-9158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11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华结核和呼吸杂志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1-0939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12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华精神科杂志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6-7884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13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华口腔医学杂志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2-0098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14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华劳动卫生职业病杂志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1-9391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15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华流行病学杂志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254-6450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16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华麻醉学杂志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254-1416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17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华泌尿外科杂志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0-6702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18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华内分泌代谢杂志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0-6699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19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华内科杂志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578-1426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20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华皮肤科杂志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412-4030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21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华普通外科杂志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7-631X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22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华烧伤杂志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9-2587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23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华神经科杂志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6-7876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24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华神经外科杂志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1-2346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25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华肾脏病杂志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1-7097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26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华外科杂志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529-5815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27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华微生物学和免疫学杂志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254-5101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28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华物理医学与康复杂志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254-1424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29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华消化杂志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254-1432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30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华小儿外科杂志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253-3006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31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华心血管病杂志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253-3758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32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华胸心血管外科杂志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1-4497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33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华血液学杂志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253-2727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34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华眼科杂志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412-4081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35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华医学遗传学杂志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3-9406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36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华医学杂志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376-2491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37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华医院管理杂志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0-6672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38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华预防医学杂志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253-9624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39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华整形外科杂志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9-4598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40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华肿瘤杂志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253-3766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41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中外法学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2-4875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42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自动化学报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254-4156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43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自然辩证法通讯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0-0763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44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自然辩证法研究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0-8934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45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自然科学进展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2-008X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46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自然灾害学报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4-4574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47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自然资源学报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0-3037</w:t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48</w:t>
            </w:r>
          </w:p>
        </w:tc>
        <w:tc>
          <w:tcPr>
            <w:tcW w:w="4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作物学报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496-3490</w:t>
            </w:r>
          </w:p>
        </w:tc>
      </w:tr>
    </w:tbl>
    <w:p>
      <w:pPr>
        <w:pStyle w:val="Normal"/>
        <w:rPr/>
      </w:pPr>
      <w:r>
        <w:rPr/>
        <w:t>注：</w:t>
      </w:r>
      <w:r>
        <w:rPr/>
        <w:t>1</w:t>
      </w:r>
      <w:r>
        <w:rPr/>
        <w:t>）被</w:t>
      </w:r>
      <w:r>
        <w:rPr/>
        <w:t>IM</w:t>
      </w:r>
      <w:r>
        <w:rPr/>
        <w:t>收录的论文视同国内一级期刊论文。</w:t>
      </w:r>
    </w:p>
    <w:p>
      <w:pPr>
        <w:pStyle w:val="Normal"/>
        <w:ind w:firstLine="420"/>
        <w:rPr/>
      </w:pPr>
      <w:r>
        <w:rPr/>
        <w:t>2</w:t>
      </w:r>
      <w:r>
        <w:rPr/>
        <w:t>）原浙江大学学报</w:t>
      </w:r>
      <w:r>
        <w:rPr/>
        <w:t>(</w:t>
      </w:r>
      <w:r>
        <w:rPr/>
        <w:t>英文版</w:t>
      </w:r>
      <w:r>
        <w:rPr/>
        <w:t>)</w:t>
      </w:r>
      <w:r>
        <w:rPr/>
        <w:t>，现按</w:t>
      </w:r>
      <w:r>
        <w:rPr/>
        <w:t>JZUS-A</w:t>
      </w:r>
      <w:r>
        <w:rPr/>
        <w:t>、</w:t>
      </w:r>
      <w:r>
        <w:rPr/>
        <w:t>JZUS-</w:t>
      </w:r>
      <w:r>
        <w:rPr/>
        <w:t>B</w:t>
      </w:r>
      <w:r>
        <w:rPr/>
        <w:t>、</w:t>
      </w:r>
      <w:r>
        <w:rPr/>
        <w:t>JZUS-</w:t>
      </w:r>
      <w:r>
        <w:rPr/>
        <w:t>C</w:t>
      </w:r>
      <w:r>
        <w:rPr/>
        <w:t>分别列出；原中国科学（</w:t>
      </w:r>
      <w:r>
        <w:rPr/>
        <w:t>A-G</w:t>
      </w:r>
      <w:r>
        <w:rPr/>
        <w:t>辑</w:t>
      </w:r>
      <w:r>
        <w:rPr/>
        <w:t>）</w:t>
      </w:r>
      <w:r>
        <w:rPr/>
        <w:t>，现按数学、化学、生命科学、地球科学、技术科学、信息科学和物理学</w:t>
      </w:r>
      <w:r>
        <w:rPr/>
        <w:t>.</w:t>
      </w:r>
      <w:r>
        <w:rPr/>
        <w:t>力学</w:t>
      </w:r>
      <w:r>
        <w:rPr/>
        <w:t>.</w:t>
      </w:r>
      <w:r>
        <w:rPr/>
        <w:t>天文学等专辑分别列出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宋体;SimSun" w:hAnsi="宋体;SimSun" w:cs="宋体;SimSun"/>
          <w:b/>
          <w:sz w:val="24"/>
        </w:rPr>
        <w:t>二、国内</w:t>
      </w:r>
      <w:r>
        <w:rPr/>
        <w:t>核心期刊：</w:t>
      </w:r>
    </w:p>
    <w:tbl>
      <w:tblPr>
        <w:tblW w:w="7512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4300"/>
        <w:gridCol w:w="1616"/>
        <w:gridCol w:w="1080"/>
      </w:tblGrid>
      <w:tr>
        <w:trPr>
          <w:trHeight w:val="28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pacing w:val="-12"/>
                <w:kern w:val="0"/>
                <w:sz w:val="17"/>
                <w:szCs w:val="17"/>
              </w:rPr>
            </w:pPr>
            <w:r>
              <w:rPr>
                <w:rFonts w:ascii="宋体;SimSun" w:hAnsi="宋体;SimSun" w:cs="宋体;SimSun"/>
                <w:spacing w:val="-12"/>
                <w:kern w:val="0"/>
                <w:sz w:val="17"/>
                <w:szCs w:val="17"/>
              </w:rPr>
              <w:t>序号</w:t>
            </w:r>
          </w:p>
        </w:tc>
        <w:tc>
          <w:tcPr>
            <w:tcW w:w="4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刊物名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ISSN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备注</w:t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Acta Biochimica et Biophysica Sinica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72-914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Acta Geologica Sinica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0-95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Acta Mathematica Scientia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252-96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Acta Mathematica Sinica. Eng Sers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439-851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Acta Mathematicae Applicatae Sinica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168-967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Acta Mechanica Sinica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567-771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Acta Oceanologica Sinica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253-505X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Acta Pharmacologica Sinica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71-408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Acta Physiologica Sinica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371-087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Advances in Atmospheric Sciences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256-15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Algebra Colloquium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5-386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Applied Mathematics. Series B : A Journal of Chinese Universities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5-103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Asian Journal of Andrology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8-682X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4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Biomedical and Environmental Sciences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895-398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5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Cell Research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1-06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Chemical Research in Chinese Universities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5-90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7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China Welding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4-534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8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Chinese Annals of Mathematics. Series B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252-959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9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Chinese Chemical Letters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1-841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Chinese Geographical Science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2-006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1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Chinese Journal of Aeronautics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0-936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2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Chinese Journal of Astronomy and Astrophysics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9-927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3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Chinese Journal of Cancer Research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0-96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4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Chinese Journal of Chemical Engineering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4-954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5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Chinese Journal of Chemical Physics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74-006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6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Chinese Journal of Chemistry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1-604X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7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Chinese Journal of Mechanical Engineering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0-934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8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Chinese Journal of Oceanology and Limnology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254-405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9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Chinese Journal of Polymer Science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256-767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0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Chinese Journal of Structural Chemistry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254-586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1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Chinese Optics Letters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71-769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2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Chinese Physics B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74-105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3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Chinese Physics C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74-113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4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Chinese Physics Letters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256-307X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5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Communications in Theoretical Physics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253-61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6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Frontiers of Computer Science in China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73-73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7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Frontiers of Materials Science in China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73-737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8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Frontiers of Physics in China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73-348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9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Genomics, Proteomics &amp; Bioinformatics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72-022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0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Insect Science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72-96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1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Journal of Bionics Engineering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72-652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2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Journal of Computational Mathematics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254-94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3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Journal of Computer Science and Technology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0-9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4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Journal of Environmental Sciences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1-074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5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Journal of Forestry Research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7-662X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6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Journal of Genetics and Genomics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73-852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7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Journal of Geographical Sciences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9-637X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8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Journal of Integrative Plant Biology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72-907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9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Journal of Natural Gas Chemistry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3-995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0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Journal of Systems Engineering and Electronics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4-413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1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Journal of Systems Science and Complexity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9-612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2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Molecular Plant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74-205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3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Neural Regeneration Research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73-537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4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Northeastern Mathematical Journal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0-177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5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Nuclear Science and Techniques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1-804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6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Particuology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74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－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7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Pedosphere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2-016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8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Plasma Science &amp; Technology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9-06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9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Rare Metals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1-052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0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Semiconductor Photonics and Technology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7-02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1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The Journal of China Universities of Posts and Telecommunications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5-888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2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Transactions of Nonferrous Metals Society of China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3-632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3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Virologica sinica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74-076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4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World Journal of Gastroenterology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7-932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5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癌症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0-467X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6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安徽大学学报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哲学社会科学版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)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1-501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7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安徽师范大学学报（人文社会科学版） 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1-243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8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安徽史学 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5-605X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9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安全与环境学报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9-609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0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爆炸与冲击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1-145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1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北方论丛 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0-354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2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北方民族大学学报 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74-662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3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北京大学教育评论 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71-946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4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北京大学学报（哲学社会科学版） 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0-591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5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北京大学学报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 xml:space="preserve">. 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医学版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71-167X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6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北京大学学报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 xml:space="preserve">. 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自然科学版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479-802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7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北京电影学院学报 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2-614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8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北京工商大学学报（社会科学版） 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9-611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9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北京工业大学学报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254-003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0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北京航空航天大学学报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1-596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1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北京交通大学学报（社会科学版） 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72-81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2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北京科技大学学报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1-053X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3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北京理工大学学报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1-064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4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北京理工大学学报（社会科学版） 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9-337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5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北京林业大学学报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0-152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6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北京社会科学 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2-305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7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北京师范大学学报（社会科学版） 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2-02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8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北京师范大学学报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 xml:space="preserve">. 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自然科学版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476-03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9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北京行政学院学报 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8-762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0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北京邮电大学学报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7-532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1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北京中医药大学学报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6-215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2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比较法研究 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4-856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3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编辑学报 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1-43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4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编辑学刊 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7-388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5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编辑之友 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3-668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6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冰川冻土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0-02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7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兵器材料科学与工程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4-244X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8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波谱学杂志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0-455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9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材料保护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1-156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材料导报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5-023X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1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材料工程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1-438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2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材料科学与工程学报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7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－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8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3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材料科学与工艺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5-029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4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材料热处理学报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9-626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5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财经科学 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0-83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6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财经理论与实践 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3-721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7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财经论丛 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4-489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8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财经问题研究 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0-176X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9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财经研究 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1-995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0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财贸研究 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1-626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1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财政研究 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3-287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2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草业学报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4-575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3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测绘科学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9-23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4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测绘通报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494-09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5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测绘学报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1-159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6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产业经济研究 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71-93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7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长江流域资源与环境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4-822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8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沉积学报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0-05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9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成都体育学院学报 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1-915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0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城市发展研究 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6-386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1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城市规划学刊 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0-336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2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城市环境与城市生态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2-126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3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城市问题 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2-203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4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出版发行研究 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1-931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5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出版科学 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9-585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6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传感器与微系统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0-978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7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船舶工程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0-698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8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大地测量与地球动力学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71-594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9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大地构造与成矿学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1-155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0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大豆科学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0-984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1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大连理工大学学报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0-860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2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大连理工大学学报（社会科学版） 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8-407X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3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大学教育科学 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72-071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4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弹道学报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4-499X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5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弹箭与制导学报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73-972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6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当代财经 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5-089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7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当代传播 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9-532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8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当代法学 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3-478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9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当代经济科学 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2-284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40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当代经济研究 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5-267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41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当代世界社会主义问题 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3366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3366"/>
                <w:kern w:val="0"/>
                <w:sz w:val="20"/>
                <w:szCs w:val="20"/>
              </w:rPr>
              <w:t>1001-5574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3366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3366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42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当代世界与社会主义 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5-65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43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当代外国文学 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1-175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44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当代文坛 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6-08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45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当代亚太 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7-161X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46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当代中国史研究 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5-495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47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当代作家评论 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2-18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48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党的文献 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5-159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49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党史研究与教学 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3-708X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50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档案学研究 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2-16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51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道德与文明 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5-68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52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德国研究 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5-487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53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低温物理学报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0-325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54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低温与超导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1-7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55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地层学杂志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253-495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56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地理科学进展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7-63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57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地球科学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0-238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58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地球科学进展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1-816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59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地球物理学进展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4-29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0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地球学报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6-302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1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地球与环境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72-92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2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地学前缘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5-232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3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地域研究与开发 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3-236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4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地震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0-327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5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地震地质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253-496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6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地震工程与工程振动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0-13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7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地质科技情报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0-784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8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地质论评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371-573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9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地质通报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71-255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70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地质与勘探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495-533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71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第二军医大学学报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258-879X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72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第三军医大学学报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0-54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73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第四纪研究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1-74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74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第四军医大学学报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0-279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75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电波科学学报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5-038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76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电工电能新技术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3-307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77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电化教育研究 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3-155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78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电化学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6-347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79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电网技术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0-367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80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电影艺术 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257-018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81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电源技术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2-087X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82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电子技术应用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258-799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83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电子科技大学学报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1-054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84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电子显微学报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0-628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85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东北大学学报（社会科学版） 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8-375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86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东北大学学报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 xml:space="preserve">. 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自然科学版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5-302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87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东北林业大学学报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0-538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88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东北师大学报（哲学社会科学版） 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1-62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89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东北师大学报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 xml:space="preserve">. 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自然科学版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0-183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90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东北亚论坛 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3-74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91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东华大学学报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 xml:space="preserve">. 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自然科学版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71-044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92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东疆学刊 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2-20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93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东南大学学报（哲学社会科学版） 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71-511X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94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东南大学学报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 xml:space="preserve">. 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自然科学版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1-05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95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东南文化 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1-179X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96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东南学术 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8-156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97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东南亚研究 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8-609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98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东岳论丛 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3-835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99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动物分类学报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0-073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0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动物学杂志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250-326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读书 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257-027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2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敦煌学辑刊 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1-625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3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俄罗斯文艺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5-768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4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俄罗斯研究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9-721X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5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俄罗斯中亚东欧研究 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71-846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6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发光学报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0-703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7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法律科学：西北政法大学学报 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74-52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8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法商研究 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72-039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9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法学 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0-423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10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法学家 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5-022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11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法学论坛 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9-80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12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法学评论 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4-13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13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法学杂志 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1-618X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14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法制与社会发展 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6-612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15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方言 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257-02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16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飞行力学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2-085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17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非金属矿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0-809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18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分析测试学报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4-495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19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分析科学学报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6-614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20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分析试验室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0-07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21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分子催化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1-355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22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分子细胞生物学报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7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－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20X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23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粉末冶金技术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1-378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24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福建论坛（人文社会科学版） 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71-84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25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福建农林大学学报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 xml:space="preserve">. 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自然科学版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71-547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26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福建师范大学学报（哲学社会科学版）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0-528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27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福州大学学报（哲学社会科学版） 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2-332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28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辐射防护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0-818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29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辐射研究与辐射工艺学报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0-343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30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腐蚀科学与防护技术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2-649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31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妇女研究论丛 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4-256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32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复旦教育论坛 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72-005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33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复旦学报（社会科学版） 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257-028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34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复旦学报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 xml:space="preserve">. 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医学版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7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－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46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35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复旦学报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 xml:space="preserve">. 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自然科学版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427-71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36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改革 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3-754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37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干旱地区农业研究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0-76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38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干旱区地理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0-606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39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干旱区研究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1-467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40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干旱区资源与环境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3-757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41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甘肃社会科学 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3-363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42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钢铁研究学报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1-096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43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高等学校计算数学学报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0-081X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44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高电压技术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3-65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45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高分子材料科学与工程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0-755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46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高分子通报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3-372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47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高技术通讯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2-047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48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高教发展与评估 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72-874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49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高教探索 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73-976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50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高校地质学报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6-749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51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高校理论战线 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2-44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52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高压物理学报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0-577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53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高原气象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0-053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54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给水排水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2-847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55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工程勘察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0-143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56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工程力学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0-47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57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工程数学学报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5-308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58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工程塑料应用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1-353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59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工业建筑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0-899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60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工业水处理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5-829X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61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工业微生物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1-667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62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公共管理学报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72-616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63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公共行政评论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74-248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64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公路交通科技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2-026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65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功能材料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1-973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66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功能高分子学报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8-935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67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古脊椎动物学报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0-311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68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固体电子学研究与进展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0-381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69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固体火箭技术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6-279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70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管理工程学报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4-606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71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管理科学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72-033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72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管理评论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3-195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73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管理现代化 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3-115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74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管理学报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72-884X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75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光谱实验室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4-813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76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光谱学与光谱分析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0-059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77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光通信技术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2-556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78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光学技术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2-158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79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光学精密工程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4-924X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80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广东金融学院学报 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74-162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81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广东社会科学 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0-114X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82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广西民族大学学报（哲学社会科学版） 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2-388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83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广西民族研究 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4-454X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84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广西植物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0-314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85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硅酸盐通报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1-162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86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贵州民族研究 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2-695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87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贵州社会科学 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2-692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88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国防科技大学学报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1-248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89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国际观察 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5-48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90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国际金融研究 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6-102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91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国际经济合作 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2-15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92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国际经济评论 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7-097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93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国际经贸探索 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2-059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94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国际论坛 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8-175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95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国际贸易 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2-499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96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国际商务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-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对外经济贸易大学学报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2-403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97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国际新闻界 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2-568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98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国际政治研究 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71-47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99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国家教育行政学院学报 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72-403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00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国家图书馆学刊 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9-312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01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国家行政学院学报 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8-93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02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国土资源遥感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1-070X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03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国外理论动态 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74-127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04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国外社会科学 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0-477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05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国外文学 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2-5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06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过程工程学报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9-606X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07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哈尔滨工业大学学报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367-623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08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海南大学学报（人文社会科学版）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4-17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09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海洋地质与第四纪地质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256-149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10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海洋环境科学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7-633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11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海洋科学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0-309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12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含能材料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6-994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13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汉语学报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72-95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14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汉语学习 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3-736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15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焊接学报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253-360X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16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航空动力学报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0-805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17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河北大学学报（哲学社会科学版） 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5-637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18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河北经贸大学学报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7-21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19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河北学刊 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3-707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20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河海大学学报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 xml:space="preserve">. 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自然科学版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0-198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21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河南大学学报（社会科学版） 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0-524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22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河南社会科学 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7-905X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23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河南师范大学学报（哲学社会科学版） 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0-235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24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核电子学与探测技术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258-093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25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核动力工程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258-092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26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核化学与放射化学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253-99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27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核技术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253-321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28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核聚变与等离子体物理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254-608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29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核科学与工程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258-091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30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宏观经济管理 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4-907X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31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宏观经济研究 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8-206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32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湖北大学学报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哲学社会科学版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)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1-479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33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湖泊科学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3-542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34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湖南大学学报（社会科学版） 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8-176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35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湖南大学学报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 xml:space="preserve">. 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自然科学版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74-297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36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湖南社会科学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9-567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37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湖南师范大学社会科学学报 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0-252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38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华北农学报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0-709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39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华东经济管理 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7-509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40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华东理工大学学报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社会科学版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)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8-767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41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华东理工大学学报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 xml:space="preserve">. 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自然科学版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6-308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42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华东师范大学学报（教育科学版） 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0-556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43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华东师范大学学报（哲学社会科学版） 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0-557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44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华东师范大学学报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 xml:space="preserve">. 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自然科学版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0-564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45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华东政法大学学报 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8-462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46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华南理工大学学报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 xml:space="preserve">. 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自然科学版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0-565X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47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华南农业大学学报（社会科学版）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72-02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48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华南农业大学学报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 xml:space="preserve">. 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自然科学版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1-411X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49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华南师范大学学报（社会科学版） 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0-545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50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华侨华人历史研究 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2-516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51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华西口腔医学杂志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0-118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52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华夏考古 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1-992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53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华中科技大学学报（社会科学版） 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71-702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54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华中科技大学学报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 xml:space="preserve">. 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医学版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72-074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55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华中科技大学学报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 xml:space="preserve">. 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自然科学版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71-45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56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华中农业大学学报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0-242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57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华中师范大学学报（人文社会科学版） 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0-245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58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华中师范大学学报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 xml:space="preserve">. 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自然科学版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0-119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59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化工进展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0-66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60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化工新型材料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6-353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61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化学反应工程与工艺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1-763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62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化学工程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5-995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63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化学进展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5-281X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64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化学世界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367-635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65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化学试剂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258-328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66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化学通报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441-377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67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化学研究与应用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4-165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68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环境保护 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253-97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69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环境工程学报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73-910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70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环境化学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254-610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71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环境科学研究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1-692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72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环球法律评论 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9-672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73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黄钟：武汉音乐学院学报 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3-772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74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机器人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2-044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75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机械工程材料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0-373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76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机械科学与技术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3-872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77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机械强度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1-966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78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机械设计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1-235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79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基础医学与临床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1-632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80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激光技术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1-38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81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激光生物学报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7-714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82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激光与红外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1-507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83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激光杂志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253-274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84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吉林大学社会科学学报 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257-283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85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吉林大学学报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 xml:space="preserve">. 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地球科学版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71-588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86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吉林大学学报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 xml:space="preserve">. 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理学版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71-548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87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吉林大学学报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 xml:space="preserve">. 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医学版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71-587X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88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极地研究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7-707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89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计算机工程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0-342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90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计算机工程与应用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2-833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91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计算机科学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2-137X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92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计算机应用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1-908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93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计算机应用研究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1-369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94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计算机与应用化学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1-416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95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计算力学学报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7-470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96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计算物理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1-246X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97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暨南大学华文学院学报 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71-53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98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暨南学报（哲学社会科学版） 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0-507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99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价格理论与实践 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3-397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00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建筑结构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2-848X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01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江海学刊 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0-856X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02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江汉考古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1-032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03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江汉论坛 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3-854X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04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江淮论坛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1-862X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05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江苏高教 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3-841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06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江苏农业学报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0-44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07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江苏社会科学 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3-867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08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江苏行政学院学报 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9-886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09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江西财经大学学报 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8-297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10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江西社会科学 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4-518X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11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交响：西安音乐学院学报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3-149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12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教师教育研究 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72-59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13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教学与研究 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257-282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14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教育科学 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2-806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15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教育学报 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73-129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16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教育研究与实验 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3-160X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17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教育与经济 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3-487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18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教育与现代化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7-305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19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解放军外国语学院学报 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2-722X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20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解放军医学杂志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577-74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21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解剖学杂志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1-163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22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金融论坛 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9-919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23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金属热处理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254-605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24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晋阳学刊 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0-298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25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经济管理 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2-576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26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经济经纬 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6-109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27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经济科学 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2-583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28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经济评论 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5-342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29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经济体制改革 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6-012X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30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经济问题 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4-972X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31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经济问题探索 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6-29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32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经济学（季刊）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3366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3366"/>
                <w:kern w:val="0"/>
                <w:sz w:val="20"/>
                <w:szCs w:val="20"/>
              </w:rPr>
              <w:t>7-301-05244-8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3366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3366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33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经济学动态 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2-839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34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经济与管理研究 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0-763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35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经济纵横 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7-768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36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精细化工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3-52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37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军事医学科学院院刊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0-55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38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开放教育研究 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7-217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39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开放时代 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4-293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40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抗日战争研究 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2-957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41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考古 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453-289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42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考古与文物 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0-78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43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科技进步与对策 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1-734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44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科技与出版 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5-059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45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科技与经济 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3-769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46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科学对社会的影响 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254-876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47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科学管理研究 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4-115X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48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科学技术哲学研究（原：科学技术与辩证法 ）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74-706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49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科学社会主义 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2-149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50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科学学与科学技术管理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2-024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51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科学与社会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95-194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52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课程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·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教材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·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教法 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0-018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53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空间结构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6-657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54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孔子研究 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2-262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55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控制工程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71-784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56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矿床地质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258-71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57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矿物岩石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1-687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58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昆虫知识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452-825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59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兰州大学学报（社会科学版） 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0-28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60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兰州大学学报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 xml:space="preserve">. 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自然科学版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455-205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61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离子交换与吸附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1-549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62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理论视野 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8-174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63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理论探索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4-417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64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理论探讨 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0-859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65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理论学刊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2-39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66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理论与改革 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6-742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67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力学季刊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254-005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68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力学进展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0-099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69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历史档案 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1-775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70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历史教学 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457-624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71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历史教学问题 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6-563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72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量子电子学报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7-546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73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量子光学学报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7-665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74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林业科学研究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1-149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75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临床放射学杂志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1-932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76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临床检验杂志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1-764X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77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临床心血管病杂志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1-143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78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鲁迅研究月刊 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3-063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79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旅游科学 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6-575X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80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旅游学刊 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2-50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81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伦理学研究 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71-91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82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马克思主义与现实 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4-596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83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毛泽东邓小平理论研究 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5-827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84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煤炭转化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4-424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85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美国研究 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2-898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86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免疫学杂志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0-886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87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民国档案 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0-449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88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民俗研究 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2-436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89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民族文学研究 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2-955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90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民族艺术 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3-256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91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民族艺术研究 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3-840X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92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民族语文 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257-577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93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明清小说研究 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4-33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94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模糊系统与数学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1-74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95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膜科学与技术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7-892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96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内蒙古社会科学 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3-528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97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南方经济 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0-624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98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南方人口 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4-16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99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南方文坛 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3-777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00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南方医科大学学报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73-425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01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南京大学学报（哲学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·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人文科学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·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社会科学） 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7-727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02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南京大学学报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 xml:space="preserve">. 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自然科学版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469-509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03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南京航空航天大学学报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5-26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04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南京农业大学学报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0-20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05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南京农业大学学报（社会科学版） 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71-746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06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南京社会科学 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1-826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07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南京师大学报（社会科学版） 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1-460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08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南京师范大学文学院学报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8-985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09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南京艺术学院学报（音乐与表演版） 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8-966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10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南开大学学报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 xml:space="preserve">. 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自然科学版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465-794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11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南开管理评论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8-344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12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南开经济研究 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1-469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13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南开学报（哲学社会科学版） 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1-466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14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南亚研究 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3366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3366"/>
                <w:kern w:val="0"/>
                <w:sz w:val="20"/>
                <w:szCs w:val="20"/>
              </w:rPr>
              <w:t>1002-8404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3366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3366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15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南亚研究季刊 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4-150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16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南洋问题研究 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3-985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17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泥沙研究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468-155X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18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宁夏社会科学 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2-029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19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农村经济 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3-747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20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农业环境科学学报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72-204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21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农业技术经济 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0-637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22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农业系统科学与综合研究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1-006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23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农业现代化研究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0-027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24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欧洲研究 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4-978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25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齐鲁学刊 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1-022X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26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气候与环境研究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6-958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27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青海民族研究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5-568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28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青海社会科学 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1-233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29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青年研究 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8-143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30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轻金属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2-175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31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清华大学教育研究 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1-451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32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清华大学学报（哲学社会科学版） 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0-006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33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清华大学学报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 xml:space="preserve">. 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自然科学版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0-005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34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清华法学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73-928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35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清史研究 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2-858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36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情报科学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7-763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37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情报理论与实践 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0-749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38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情报杂志 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2-196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39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情报资料工作 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2-03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40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求实 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7-848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41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求是 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2-498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42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求是学刊 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0-75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43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求索 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1-490X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44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全球教育展望 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9-967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45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燃烧科学与技术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6-87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46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热带海洋学报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9-547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47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热带气象学报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4-496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48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热带亚热带植物学报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5-339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49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热带作物学报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0-256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50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热加工工艺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1-38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51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热能动力工程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1-206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52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人工晶体学报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0-985X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53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人口学刊 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4-129X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54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人口与发展 （原：市场与人口分析）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6-434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55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人口与经济 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0-414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56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人类工效学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6-83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57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人类学学报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0-319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58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人民音乐 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447-657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59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人文地理 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3-239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60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人文杂志 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447-662X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61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日本学刊 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2-787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62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软科学 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1-84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63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色谱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0-87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64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山地学报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8-278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65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山东大学学报（哲学社会科学版） 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1-983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66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山东大学学报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 xml:space="preserve">. 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理学版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71-935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67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山东社会科学 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3-414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68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山西财经大学学报 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7-955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69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山西大学学报（哲学社会科学版） 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0-593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70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陕西师范大学学报（哲学社会科学版） 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72-428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71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陕西师范大学学报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 xml:space="preserve">. 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自然科学版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72-429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72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商业经济与管理 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0-215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73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上海财经大学学报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9-01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74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上海财经大学学报（哲学社会科学版） 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9-01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75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上海大学学报（社会科学版） 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7-652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76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上海环境科学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0-397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77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上海交通大学学报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6-246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78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上海交通大学学报（哲学社会科学版） 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8-709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79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上海交通大学学报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 xml:space="preserve">. 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医学版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258-589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80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上海金融 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6-142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81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上海经济研究 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5-13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82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上海师范大学学报（哲学社会科学版） 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4-863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83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上海体育学院学报 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0-549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84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上海天文台年刊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-5323-8677-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85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上海行政学院学报 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9-317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86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上海医学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253-993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87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社会 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4-88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88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社会科学 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257-583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89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社会科学辑刊 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1-619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90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社会科学家 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2-32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91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社会科学研究 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0-476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92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社会主义研究 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1-452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93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深圳大学学报（人文社会科学版） 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0-260X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94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审计研究 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2-423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95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审计与经济研究 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4-483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96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肾脏病与透析肾移植杂志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6-298X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97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生理科学进展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559-776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98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生命的化学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0-133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99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生命科学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4-037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00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生命科学研究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7-784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01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生态学杂志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0-489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02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生态与农村环境学报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73-483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03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生物数学学报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1-962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04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生物医学工程学杂志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1-55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05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生殖与避孕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253-357X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06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湿地科学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72-594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07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石油地球物理勘探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0-72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08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石油化工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0-814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09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石油勘探与开发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0-074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10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石油实验地质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1-61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11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石油与天然气地质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253-998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12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实验力学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1-488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13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实验流体力学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72-989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14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食品工业科技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2-03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15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食品科学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2-66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16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食品与发酵工业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253-990X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17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食品与生物技术学报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73-168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18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史林 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7-187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19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史学集刊 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559-809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20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史学史研究 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2-533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21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史学月刊 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583-02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22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世界电影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2-996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23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世界汉语教学 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2-58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24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世界经济文汇 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488-636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25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世界经济研究 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7-696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26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世界经济与政治论坛 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7-136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27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世界科技研究与发展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6-605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28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世界民族 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6-828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29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世界哲学 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71-431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30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首都师范大学学报（社会科学版） 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4-914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31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数据采集与处理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4-903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32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数理统计与管理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2-156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33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数学研究与评论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0-341X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34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数学杂志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255-779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35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数值计算与计算机应用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0-326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36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水处理技术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0-377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37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水动力学研究与进展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. A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辑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0-487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38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水利水电技术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0-086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39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水土保持通报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0-288X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40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水文地质工程地质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0-366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41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税务研究 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3-448X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42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思想理论教育导刊 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9-252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43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思想战线 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1-778X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44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四川大学学报（哲学社会科学版） 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6-076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45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四川大学学报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 xml:space="preserve">. 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工程科学版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9-308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46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四川大学学报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 xml:space="preserve">. 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医学版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72-173X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47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四川大学学报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 xml:space="preserve">. 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自然科学版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490-675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48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四川师范大学学报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社会科学版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)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0-53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49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苏州大学学报（哲学社会科学版） 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1-44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50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塑料工业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5-577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51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台湾海峡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0-816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52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台湾研究集刊 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2-159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53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太平洋学报 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4-804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54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探索 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7-519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55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探索与争鸣 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4-222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56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特种铸造及有色合金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1-224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57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体育文化导刊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71-157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58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体育学刊 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6-711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59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体育与科学 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4-459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60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天府新论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4-063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61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天津大学学报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493-213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62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天津大学学报（社会科学版） 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8-433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63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天津社会科学 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2-397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64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天津师范大学学报（社会科学版） 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71-11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65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天津体育学院学报 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5-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66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天津音乐学院学报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8-25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67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天然产物研究与开发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1-688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68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天然气工业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0-097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69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天文学进展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0-834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70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天文研究与技术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72-767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71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铁道学报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1-836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72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同济大学学报（社会科学版） 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3366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3366"/>
                <w:kern w:val="0"/>
                <w:sz w:val="20"/>
                <w:szCs w:val="20"/>
              </w:rPr>
              <w:t>1009-3060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3366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3366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73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同济大学学报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 xml:space="preserve">. 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自然科学版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253-374X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74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统计与决策 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2-648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75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统计与信息论坛 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7-311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76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图书馆 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2-155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77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图书馆工作与研究 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5-66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78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图书馆建设 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4-325X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79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图书馆理论与实践 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5-82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80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图书馆论坛 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2-116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81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图书馆杂志 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0-425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82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图书情报工作 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252-311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83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图书情报知识 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3-279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84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图书与情报 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3-693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85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涂料工业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253-43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86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土木建筑与环境工程（原重庆建筑大学学报）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74-476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87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土壤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253-982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88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土壤通报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564-394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89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推进技术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1-405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90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外国教育研究 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6-746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91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外国经济与管理 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1-49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92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外国文学动态 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7-776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93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外交评论：外交学院学报 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3-338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94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外语电化教学 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1-579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95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外语教学 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0-554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96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外语教学理论与实践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8-366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97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外语界 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4-51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98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外语学刊 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0-0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99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外语研究 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5-724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00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外语与外语教学 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4-603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01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微生物学通报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253-265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02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微体古生物学报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0-067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03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卫生研究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0-80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04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文化遗产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3366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3366"/>
                <w:kern w:val="0"/>
                <w:sz w:val="20"/>
                <w:szCs w:val="20"/>
              </w:rPr>
              <w:t>1674-0890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3366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3366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05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文史哲 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511-472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06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文物 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511-477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07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文艺理论与批评 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2-958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08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文艺争鸣 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3-953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09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武汉大学学报（人文科学版） 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71-881X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10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武汉大学学报（哲学社会科学版） 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72-73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11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武汉大学学报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 xml:space="preserve">. 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理学版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71-883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12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武汉大学学报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 xml:space="preserve">. 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信息科学版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71-886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13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武汉体育学院学报 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0-520X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14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武汉植物学研究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0-470X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15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物理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379-414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16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物理学进展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0-054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17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西安电子科技大学学报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1-24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18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西安交通大学学报（社会科学版） 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8-245X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19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西安交通大学学报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 xml:space="preserve">. 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自然科学版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253-987X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20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西安体育学院学报 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1-747X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21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西北大学学报（哲学社会科学版） 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0-273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22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西北大学学报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 xml:space="preserve">. 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自然科学版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0-274X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23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西北工业大学学报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0-275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24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西北民族研究 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1-555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25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西北农林科技大学学报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社会科学版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)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9-91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26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西北农林科技大学学报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 xml:space="preserve">. 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自然科学版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71-938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27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西北人口 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7-067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28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西北师大学报（社会科学版） 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1-916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29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西北植物学报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0-402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30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西藏大学学报（社会科学版）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5-573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31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西南大学学报（社会科学版） 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73-984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32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西南交通大学学报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258-272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33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西南民族大学学报（人文社科版） 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4-392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34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西域研究 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2-474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35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稀土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4-027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36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稀有金属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258-707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37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稀有金属材料与工程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2-185X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38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戏剧艺术 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257-943X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39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系统仿真学报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4-731X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40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系统工程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1-409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41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系统工程学报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0-578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42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系统工程与电子技术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1-506X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43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系统管理学报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5-254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44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系统科学学报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5-640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45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细胞与分子免疫学杂志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7-873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46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厦门大学学报（哲学社会科学版） 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438-046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47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厦门大学学报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 xml:space="preserve">. 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自然科学版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438-047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48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现代财经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5-10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49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现代出版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95-03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50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现代传播：中国传媒大学学报 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2-714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51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现代大学教育 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71-16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52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现代地质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0-852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53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现代法学 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1-239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54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现代国际关系 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0-619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55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现代教育技术 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9-809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56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现代经济探讨 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9-238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57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现代免疫学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1-247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58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现代日本经济 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0-355X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59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现代图书情报技术 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3-35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60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现代远程教育研究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9-519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61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现代远距离教育 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1-87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62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现代哲学 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0-766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63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湘潭大学学报（哲学社会科学版） 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1-598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64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小说评论 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4-216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65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小型微型计算机系统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0-12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66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心理发展与教育 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1-491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67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心理科学进展 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71-37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68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心理学探新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3-518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69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心理与行为研究 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72-062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70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新疆大学学报（哲学人文社会科学版）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0-28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71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新疆社会科学 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9-53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72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新疆师范大学学报（哲学社会科学版）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5-924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73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新疆石油地质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1-387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74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新视野 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6-013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75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新文学史料 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257-564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76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新闻大学 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6-146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77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新闻记者 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6-327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78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新型炭材料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7-882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79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信号处理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3-05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80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信息与控制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2-04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81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行政法学研究 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5-007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82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学海 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1-979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83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学术界 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2-169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84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学术论坛 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4-443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85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学术探索 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6-723X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86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学术研究 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0-732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87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学位与研究生教育 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1-960X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88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学习与实践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4-07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89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学习与探索 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2-462X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90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压电与声光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4-247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91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亚太经济 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0-605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92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烟台大学学报（哲学社会科学版） 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2-319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93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岩石矿物学杂志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0-652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94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岩土力学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0-759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95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研究生教育研究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95-166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96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研究与发展管理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4-830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97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扬州大学学报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 xml:space="preserve">. 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农业与生命科学版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71-465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98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遥感技术与应用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4-032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99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药物生物技术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5-89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00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冶金分析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0-757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01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医学分子生物学杂志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72-80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02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艺术百家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3-91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03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音乐探索：四川音乐学院学报 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4-217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04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音乐研究 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512-793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05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音乐艺术：上海音乐学院学报 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0-427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06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印染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0-401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07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应用概率统计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1-426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08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应用化学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0-051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09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应用激光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0-372X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10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应用科学学报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255-829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11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应用力学学报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0-493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12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应用气象学报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1-73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13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应用数学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1-984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14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应用数学和力学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0-088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15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应用与环境生物学报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6-687X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16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影像科学与光化学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74-047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17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油田化学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0-409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18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宇航材料工艺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7-23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19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语文研究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0-297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20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语言教学与研究 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257-944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21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语言科学 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71-948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22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语言文字应用 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3-539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23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预测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3-519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24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原子能科学技术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0-693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25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原子与分子物理学报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0-036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26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远程教育杂志 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72-000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27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云南财经大学学报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74-454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28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云南大学学报（社会科学版） 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71-75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29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云南大学学报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 xml:space="preserve">. 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自然科学版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258-797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30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云南民族大学学报（哲学社会科学版）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72-867X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31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云南社会科学 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0-869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32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云南师范大学学报（哲学社会科学版） 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0-51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33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云南植物研究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253-27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34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运筹学学报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7-609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35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杂交水稻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5-395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36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哲学动态 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2-886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37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浙江大学学报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 xml:space="preserve">. 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理学版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8-949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38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浙江大学学报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 xml:space="preserve">. 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农业与生命科学版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8-92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39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浙江社会科学 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4-225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40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浙江学刊 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3-420X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41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浙江艺术职业学院学报 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72-279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42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针刺研究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0-06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43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振动与冲击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0-383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44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证券市场导报 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5-158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45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郑州大学学报（哲学社会科学版） 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1-82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46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政治经济学评论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74-754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47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政治与法律 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5-95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48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知识产权 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3-047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49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植物保护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529-154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50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植物生理学通讯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412-092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51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植物学通报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3-226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52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植物研究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0-104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53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植物遗传资源学报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72-18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54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植物资源与环境学报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4-097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55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质谱学报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4-299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56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中成药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1-152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57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中共中央党校学报 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7-58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58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中国比较文学 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6-61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59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中国边疆史地研究 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2-68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60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中国编辑 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71-92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61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中国藏学 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2-557X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62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中国草地学报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73-502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63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中国超声医学杂志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2-01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64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中国大学教学 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5-04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65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中国地方病学杂志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0-495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66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中国地方志 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2-672X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67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中国地震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1-468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68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中国地质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0-365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69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中国地质大学学报（社会科学版） 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71-016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70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中国电化教育 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6-986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71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中国电力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4-964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72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中国电视 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2-475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73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中国高等教育 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2-441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74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中国给水排水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0-46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75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中国管理科学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3-207X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76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海洋大学学报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社会科学版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)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72-335X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77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中国海洋大学学报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 xml:space="preserve">. 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自然科学版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72-517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78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中国海洋药物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2-346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79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中国教育学刊 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2-480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80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中国介入影像与治疗学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72-847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81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中国经济问题 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0-418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82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中国抗生素杂志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1-868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83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中国科技论坛 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2-67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84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中国科技期刊研究 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1-714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85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中国科学基金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0-821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86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中国科学技术大学学报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253-277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87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中国科学院研究生院学报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2-117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88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中国空间科学技术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0-758X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89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中国矿业大学学报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 xml:space="preserve">. 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自然科学版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0-196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90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中国老年学杂志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5-92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91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中国历史地理论丛 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1-52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92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中国临床解剖学杂志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1-165X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93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中国临床心理学杂志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5-36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94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中国媒介生物学及控制杂志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3-469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95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中国免疫学杂志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0-484X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96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中国农村观察 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6-458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97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中国农史 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0-445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98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中国农业大学学报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7-433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99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中国农业大学学报（社会科学版） 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9-508X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00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中国农业气象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0-636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01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中国青年研究 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2-993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02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中国青年政治学院学报 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2-891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03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中国人口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·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资源与环境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2-21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04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中国人民大学学报 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0-54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05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中国人兽共患病学报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2-269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06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中国软科学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2-975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07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中国沙漠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0-694X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08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中国社会经济史研究 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0-422X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09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中国社会科学院研究生院学报 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0-295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10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中国神经精神疾病杂志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2-015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11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中国生态农业学报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71-399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12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中国生物工程杂志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71-813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13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中国生物制品学杂志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4-55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14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中国石油大学学报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 xml:space="preserve">. 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自然科学版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73-5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15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中国实验动物学报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5-484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16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中国实用妇科与产科杂志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5-221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17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中国实用内科杂志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5-219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18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中国实用外科杂志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5-220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19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中国实用眼科杂志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6-444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20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中国兽医科学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73-469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21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中国水产科学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5-873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22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中国塑料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1-927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23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中国特色社会主义研究 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6-647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24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中国特殊教育 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7-372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25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中国铁道科学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1-463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26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中国外语 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72-938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27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中国危重病急救医学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3-06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28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中国微生态学杂志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5-376X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29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中国文化研究 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5-324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30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中国心理卫生杂志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0-672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31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中国新药与临床杂志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7-766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32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中国刑事法杂志 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7-901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33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中国行政管理 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6-086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34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中国修复重建外科杂志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2-189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35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中国循环杂志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0-36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36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中国药科大学学报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0-504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37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中国药理学通报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1-197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38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中国药物依赖性杂志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7-971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39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中国医科大学学报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258-464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40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中国医学科学院学报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0-503X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41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中国医学影像技术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3-328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42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中国医药工业杂志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1-825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43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中国医院药学杂志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1-52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44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中国音乐 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2-992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45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中国油料作物学报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7-908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46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中国油脂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3-796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47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中国造船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0-488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48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中国哲学史 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5-039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49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中国肿瘤临床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0-817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50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中国宗教 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6-755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51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中国组织化学与细胞化学杂志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4-18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52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中华耳科学杂志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72-292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53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中华放射肿瘤学杂志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4-422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54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中华肝脏病杂志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7-341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55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中华核医学杂志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253-978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56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中华老年医学杂志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254-902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57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中华器官移植杂志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254-178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58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中华实验和临床病毒学杂志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3-927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59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中华实验外科杂志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1-90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60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中华文史论丛 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2-003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61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中华显微外科杂志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1-203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62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中南财经政法大学学报 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3-52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63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中南大学学报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 xml:space="preserve">. 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医学版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72-734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64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中南大学学报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 xml:space="preserve">. 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自然科学版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72-72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65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中南民族大学学报（人文社会科学版） 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72-433X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66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中山大学学报（社会科学版） 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0-963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67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中山大学学报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 xml:space="preserve">. 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医学科学版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72-355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68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中山大学学报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 xml:space="preserve">. 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自然科学版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529-657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69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中文信息学报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3-007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70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中央财经大学学报 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0-154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71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中央民族大学学报（哲学社会科学版） 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5-857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72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中央音乐学院学报 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1-987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73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中药材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1-445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74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中医杂志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1-166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75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原文物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3-173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76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中州学刊 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3-075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77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肿瘤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0-743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78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重庆大学学报（社会科学版） 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8-583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79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重庆大学学报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 xml:space="preserve">. 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自然科学版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0-582X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80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周易研究 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3-388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81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铸造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1-497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82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资源科学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7-758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83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自然科学史研究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0-022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84</w:t>
            </w:r>
          </w:p>
        </w:tc>
        <w:tc>
          <w:tcPr>
            <w:tcW w:w="4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宗教学研究 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6-13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85</w:t>
            </w:r>
          </w:p>
        </w:tc>
        <w:tc>
          <w:tcPr>
            <w:tcW w:w="4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护理与康复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71-987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86</w:t>
            </w:r>
          </w:p>
        </w:tc>
        <w:tc>
          <w:tcPr>
            <w:tcW w:w="4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实用护理杂志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72-708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87</w:t>
            </w:r>
          </w:p>
        </w:tc>
        <w:tc>
          <w:tcPr>
            <w:tcW w:w="4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档案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7-505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88</w:t>
            </w:r>
          </w:p>
        </w:tc>
        <w:tc>
          <w:tcPr>
            <w:tcW w:w="4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实验技术与管理（限实验技术职称评审用）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2-495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89</w:t>
            </w:r>
          </w:p>
        </w:tc>
        <w:tc>
          <w:tcPr>
            <w:tcW w:w="4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实验室研究与探索（限实验技术职称评审用）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6-716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90</w:t>
            </w:r>
          </w:p>
        </w:tc>
        <w:tc>
          <w:tcPr>
            <w:tcW w:w="4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程设计学报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1006-754X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01:06:00Z</dcterms:created>
  <dc:creator>微软用户</dc:creator>
  <dc:description/>
  <cp:keywords/>
  <dc:language>en-US</dc:language>
  <cp:lastModifiedBy>Dell380</cp:lastModifiedBy>
  <dcterms:modified xsi:type="dcterms:W3CDTF">2013-01-08T06:47:00Z</dcterms:modified>
  <cp:revision>23</cp:revision>
  <dc:subject/>
  <dc:title>一级期刊340种（其中权威期刊19种）：</dc:title>
</cp:coreProperties>
</file>