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/3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互联网法律研究中心网站管理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沈宏烈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4:00Z</dcterms:created>
  <dc:creator>王友健</dc:creator>
  <dc:description/>
  <dc:language>en-US</dc:language>
  <cp:lastModifiedBy>王友健</cp:lastModifiedBy>
  <dcterms:modified xsi:type="dcterms:W3CDTF">2017-05-10T03:34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