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担任 “成长之友”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帮助困难党员和群众，做到“五必访”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洪乐为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赵新颖   </w:t>
      </w:r>
    </w:p>
    <w:p>
      <w:pPr>
        <w:pStyle w:val="Normal"/>
        <w:spacing w:lineRule="auto" w:line="360"/>
        <w:ind w:firstLine="240"/>
        <w:jc w:val="righ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 xml:space="preserve"> 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 xml:space="preserve">年 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