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_2017_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学习，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/</w:t>
      </w:r>
      <w:r>
        <w:rPr>
          <w:rFonts w:eastAsia="仿宋_GB2312;仿宋"/>
          <w:sz w:val="28"/>
          <w:szCs w:val="28"/>
          <w:u w:val="single"/>
        </w:rPr>
        <w:t>月　</w:t>
      </w:r>
      <w:r>
        <w:rPr>
          <w:rFonts w:eastAsia="仿宋_GB2312;仿宋"/>
          <w:sz w:val="28"/>
          <w:szCs w:val="28"/>
        </w:rPr>
        <w:t>学时，并形成学习笔记，认真记录。认真参加“先锋学子”学生党员培训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；认真参与党支部“三会一课”及支部活动，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专业学习，坚守学术诚信，带头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参加学校、学院组织的各项集体活动，支持党支部、班级及团支部建设。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生活困难党员和群众，积极寻求资源开展帮扶工作。担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“成长之友”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践行党员服务宗旨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注重学生党员寝室挂牌意义，严于律己，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.</w:t>
      </w:r>
      <w:r>
        <w:rPr>
          <w:rFonts w:eastAsia="仿宋_GB2312;仿宋"/>
          <w:sz w:val="28"/>
          <w:szCs w:val="28"/>
        </w:rPr>
        <w:t>完成一件服务师生或者促进学校学院发展的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　　　　　　自身作则发挥好先锋作用，将司考、求职等学习实践经验分享给学弟学妹和身边的同学，同时利用专业知识帮助有需要的人，永远保持在日常生活中乐于助人的好习惯。　　　　　　　　　　　　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朱小云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汪宁越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内容不限于以上６点，可自主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清单通过学院网站、校园公告栏发布，接收指导监督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2:19:00Z</dcterms:created>
  <dc:creator>ZXY</dc:creator>
  <dc:description/>
  <cp:keywords/>
  <dc:language>en-US</dc:language>
  <cp:lastModifiedBy>wangningyue1992@163.com</cp:lastModifiedBy>
  <dcterms:modified xsi:type="dcterms:W3CDTF">2017-05-09T14:07:00Z</dcterms:modified>
  <cp:revision>4</cp:revision>
  <dc:subject/>
  <dc:title/>
</cp:coreProperties>
</file>