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PW8BNMSWDATTR5)com.apple.metadata:kMDItemDownloadedDate1.%com.apple.metadata:kMDItemWhereFroms_#com.apple.quarantinebplist003A</w:t>
      </w:r>
      <w:r>
        <w:rPr>
          <w:rFonts w:eastAsia="Courier" w:cs="Courier" w:ascii="Courier" w:hAnsi="Courier"/>
          <w:color w:val="000000"/>
          <w:sz w:val="24"/>
          <w:szCs w:val="24"/>
        </w:rPr>
        <w:t>p[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plist00_http://mail.126.com/js6/read/readdata.jsp?sid=KAxAcqepvQZCaesJMAppBFhLbUyYijLe&amp;mid=104:1tbiaBmnQVQ9CPWHRgAAsC&amp;part=5&amp;mode=download&amp;l=read&amp;action=download_attach_Whttp://mail.126.com/js6/main.jsp?sid=KAxAcqepvQZCaesJMAppBFhLbUyYijLe&amp;df=mail126_letterq/0082;58f6ea8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