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2016-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朱亚丽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参加学校志愿者活动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闻圣婷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谢钊云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10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