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收集、反馈意见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庄鸿彬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4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