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陶雨婷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Style18"/>
        <w:spacing w:lineRule="atLeast" w:line="27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ascii="-webkit-standard;Angsana New" w:hAnsi="-webkit-standard;Angsana New" w:cs="-webkit-standard;Angsana New" w:eastAsia="-webkit-standard;Angsana New"/>
          <w:color w:val="000000"/>
          <w:sz w:val="21"/>
          <w:szCs w:val="21"/>
        </w:rPr>
        <w:t>参与之江文化宣传志愿服务工作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陶雨婷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汪宁越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年　月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variable"/>
  </w:font>
  <w:font w:name="-webkit-standard">
    <w:altName w:val="Angsana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angningyue1992@163.com</cp:lastModifiedBy>
  <dcterms:modified xsi:type="dcterms:W3CDTF">2017-05-09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