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 xml:space="preserve">2016-2017 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胡婕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参与“爱在之江”志愿服务活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李净欣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周巧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