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易娟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苗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注释文本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18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4-06T11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