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参与校庆期间学校、学院的志愿活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陈喆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史盛洁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