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6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带头积极参加学院组织开展的各项学生活动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祝梦瑶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徐笑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　月　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zmy</cp:lastModifiedBy>
  <cp:lastPrinted>2017-03-21T16:04:00Z</cp:lastPrinted>
  <dcterms:modified xsi:type="dcterms:W3CDTF">2017-04-04T13:23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