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PW8BNMSWDATTR5)com.apple.metadata:kMDItemDownloadedDate1.%com.apple.metadata:kMDItemWhereFroms_#com.apple.quarantinebplist003A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plist00_http://mail.126.com/js6/read/readdata.jsp?sid=cAHqLLLwfKcLxLkrSqwwMnZtJrRTyJkB&amp;mid=105:1tbiaR24QVag2t1tMQAAsg&amp;part=3&amp;mode=download&amp;l=read&amp;action=download_attach_Whttp://mail.126.com/js6/main.jsp?sid=cAHqLLLwfKcLxLkrSqwwMnZtJrRTyJkB&amp;df=mail126_letterq/0082;58f6eae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