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上传下达，收集、反馈意见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李秀敏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