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2016-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范晨恩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努力做好院研会与校研会的任务与工作，服务好法学院师生与做好各项活动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戚华鑫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赵时康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09:0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