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分享作为交换生的体验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介绍英语学习方法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李敏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裘燕婷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年　月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dministrator</cp:lastModifiedBy>
  <cp:lastPrinted>2017-03-21T16:04:00Z</cp:lastPrinted>
  <dcterms:modified xsi:type="dcterms:W3CDTF">2017-04-07T12:37:2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