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李萌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认真阅读书籍，带动学习氛围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赵时康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吴闲闲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/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p>
      <w:pPr>
        <w:pStyle w:val="Normal"/>
        <w:spacing w:lineRule="auto" w:line="300"/>
        <w:ind w:right="1120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10:1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