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指导学弟学妹毕业论文的写作、考公经验分享等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徐珂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陈弘艳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没头脑</cp:lastModifiedBy>
  <cp:lastPrinted>2017-03-21T16:04:00Z</cp:lastPrinted>
  <dcterms:modified xsi:type="dcterms:W3CDTF">2017-04-05T14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