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成长之友”，积极联系群众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</w:rPr>
        <w:t>杨思佳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sz w:val="28"/>
          <w:szCs w:val="28"/>
          <w:u w:val="single"/>
        </w:rPr>
        <w:t>积极参加学院组织开展的各项学生活动，每学期不少于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次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杜金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沈一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3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