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OW8BNMSWDATTR5)com.apple.metadata:kMDItemDownloadedDate1-%com.apple.metadata:kMDItemWhereFroms^#com.apple.quarantinebplist003A5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plist00_http://mail.126.com/js6/read/readdata.jsp?sid=cAHqLLLwfKcLxLkrSqwwMnZtJrRTyJkB&amp;mid=22:1tbiFhu4QVhgkL4POgAAsX&amp;part=3&amp;mode=download&amp;l=read&amp;action=download_attach_Whttp://mail.126.com/js6/main.jsp?sid=cAHqLLLwfKcLxLkrSqwwMnZtJrRTyJkB&amp;df=mail126_letterq/0082;58f6eaa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