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</w:rPr>
        <w:t>3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成长之友，积极联系本科生</w:t>
      </w:r>
      <w:r>
        <w:rPr>
          <w:rFonts w:eastAsia="仿宋_GB2312;仿宋"/>
          <w:sz w:val="28"/>
          <w:szCs w:val="28"/>
          <w:u w:val="single"/>
        </w:rPr>
        <w:t>余佩樨、吴倩孜、田春蕾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在校庆期间担任之江校区志愿者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江妮妮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汪梦琦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eastAsia="宋体;SimSun" w:cs="Times New Roman"/>
      <w:sz w:val="24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