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向身边同学转达、通报，学校、学院相关工作及通知信息，收集和反馈身边老师和同学的相关建议的频率和数量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李璐君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刘力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