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8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担任 “成长之友”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积极参加学术会议服务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王震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宋善铭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