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-2018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8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成长之友，发挥自己的特长，帮助学弟学妹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承诺党员：马浩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陈曦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　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4:00Z</dcterms:created>
  <dc:creator>admin6496</dc:creator>
  <dc:description/>
  <cp:keywords/>
  <dc:language>en-US</dc:language>
  <cp:lastModifiedBy>wangningyue1992@163.com</cp:lastModifiedBy>
  <dcterms:modified xsi:type="dcterms:W3CDTF">2017-05-09T14:13:00Z</dcterms:modified>
  <cp:revision>3</cp:revision>
  <dc:subject/>
  <dc:title/>
</cp:coreProperties>
</file>