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积极联系群众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  <w:u w:val="single"/>
        </w:rPr>
        <w:t>积极阅读相关马克思理论经典文献，制作阅读笔记在支部内分享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梁艺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徐建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liang</dc:creator>
  <dc:description/>
  <cp:keywords/>
  <dc:language>en-US</dc:language>
  <cp:lastModifiedBy>徐建</cp:lastModifiedBy>
  <dcterms:modified xsi:type="dcterms:W3CDTF">2017-04-16T04:52:00Z</dcterms:modified>
  <cp:revision>2</cp:revision>
  <dc:subject/>
  <dc:title/>
</cp:coreProperties>
</file>