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成长之友，积极联系者本科生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根据新形势新要求，挑选好文供大家欣赏品鉴，促进学习型党组织建设和党员综合素质提升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36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方若霖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建</w:t>
      </w:r>
    </w:p>
    <w:p>
      <w:pPr>
        <w:pStyle w:val="Normal"/>
        <w:spacing w:lineRule="auto" w:line="300"/>
        <w:ind w:right="280"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