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定期对塔里木大学在浙大法学院的交换生进行指导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赵新颖 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洪乐为 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 xml:space="preserve">年 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ind w:firstLine="210"/>
        <w:jc w:val="righ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