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积极联系支部里所有需要帮助的党员和群众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清洁校园垃圾，美化校园环境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谢婷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王林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office105</cp:lastModifiedBy>
  <cp:lastPrinted>2017-03-21T16:04:00Z</cp:lastPrinted>
  <dcterms:modified xsi:type="dcterms:W3CDTF">2017-04-19T0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