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带头积极参加学院组织开展的各项学生活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史盛洁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范佳洋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