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thick"/>
          <w:lang w:val="en-US" w:eastAsia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sz w:val="28"/>
          <w:szCs w:val="28"/>
          <w:u w:val="single"/>
        </w:rPr>
        <w:t>向身边同学转达、通报学校、学院相关的工作及通知信息，收集和反馈身边老师和同学的相关建议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val="en-US" w:eastAsia="zh-CN"/>
        </w:rPr>
        <w:t>王晓峰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崔唐柱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19:00Z</dcterms:created>
  <dc:creator>SDWM</dc:creator>
  <dc:description/>
  <dc:language>en-US</dc:language>
  <cp:lastModifiedBy>lzl</cp:lastModifiedBy>
  <dcterms:modified xsi:type="dcterms:W3CDTF">2017-04-04T13:22:36Z</dcterms:modified>
  <cp:revision>1</cp:revision>
  <dc:subject/>
  <dc:title>附件２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57</vt:lpwstr>
  </property>
</Properties>
</file>