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李萌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加学校志愿者活动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欧子静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4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