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带头参加各项活动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朱敏艳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39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