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应梦琪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参与学校志愿者活动或为学校举办的活动进行宣传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周蔚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蒋许芳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09:3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