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入党积极分子及群众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参与学院举办、承办的各类学术会议的会务、后勤服务工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黄琳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王好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10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