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6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-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30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32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　参与学院举办、承办的各类学术会议的会务、后勤服务工作。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徐凌川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萧杰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　月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　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ting miao</cp:lastModifiedBy>
  <cp:lastPrinted>2017-03-21T16:04:00Z</cp:lastPrinted>
  <dcterms:modified xsi:type="dcterms:W3CDTF">2017-04-06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