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7"/>
        <w:rPr>
          <w:sz w:val="24"/>
        </w:rPr>
      </w:pPr>
      <w:r>
        <w:rPr>
          <w:sz w:val="24"/>
        </w:rPr>
        <w:t>目录（字体：黑体小二号）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承诺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字体：黑体小三号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英文摘要（字体：黑体小三号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论文全文（字体：黑体小三号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引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一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二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三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四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结语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参考文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四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毕业论文（设计）任务书和考核表（字体：黑体小三号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五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文献综述（字体：黑体小三号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具体内容到一级标题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六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开题报告（字体：黑体小三号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具体内容到一级标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七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外文翻译稿和原稿（字体：黑体小三号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八部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文献综述和开题报告考核表（字体：黑体小三号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07:00Z</dcterms:created>
  <dc:creator>fxzm</dc:creator>
  <dc:description/>
  <cp:keywords/>
  <dc:language>en-US</dc:language>
  <cp:lastModifiedBy>吴竹群</cp:lastModifiedBy>
  <dcterms:modified xsi:type="dcterms:W3CDTF">2004-01-10T22:54:00Z</dcterms:modified>
  <cp:revision>7</cp:revision>
  <dc:subject/>
  <dc:title>目录（字体：黑体小二号）</dc:title>
</cp:coreProperties>
</file>