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至少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参与学院举办、承办的各类学术会议的会务、后勤服务工作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徐贵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潘政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