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多参加志愿者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多为之江校区的游客做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在司考实习方面帮助学弟学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We are one °</cp:lastModifiedBy>
  <dcterms:modified xsi:type="dcterms:W3CDTF">2019-01-13T01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