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zh-CN"/>
        </w:rPr>
        <w:t>__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en-US" w:eastAsia="zh-CN"/>
        </w:rPr>
        <w:t>2018-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zh-CN"/>
        </w:rPr>
        <w:t>2019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zh-CN"/>
        </w:rPr>
        <w:t>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6*</w:t>
      </w:r>
      <w:r>
        <w:rPr>
          <w:rFonts w:eastAsia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*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为学弟学妹提供出国交换咨询、尽我所能提供一些就业辅导和建议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王玘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施红琳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019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4:36:00Z</dcterms:created>
  <dc:creator>Administrator</dc:creator>
  <dc:description/>
  <dc:language>en-US</dc:language>
  <cp:lastModifiedBy>apple</cp:lastModifiedBy>
  <cp:lastPrinted>2017-03-21T16:04:00Z</cp:lastPrinted>
  <dcterms:modified xsi:type="dcterms:W3CDTF">2019-01-29T13:1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