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每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毕业后，向家人和朋友介绍浙江大学人文社会学科的发展，特别是光华法学院的发展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章晓英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潘政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2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3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8:40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