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8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-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5*</w:t>
      </w:r>
      <w:r>
        <w:rPr>
          <w:rFonts w:eastAsia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6*</w:t>
      </w:r>
      <w:r>
        <w:rPr>
          <w:rFonts w:eastAsia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寻找优质的浙大系创业团队项目，若项目成长性和企业经营数据可以，我会推给我部门并进行投前跟踪和上门登访，并作进一步的尽职调查，若公司最后选择不投我也可以尝试帮助其对接其他投资机构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戚华鑫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施红琳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5:56:00Z</dcterms:created>
  <dc:creator>Administrator</dc:creator>
  <dc:description/>
  <dc:language>en-US</dc:language>
  <cp:lastModifiedBy>apple</cp:lastModifiedBy>
  <cp:lastPrinted>2017-03-21T16:04:00Z</cp:lastPrinted>
  <dcterms:modified xsi:type="dcterms:W3CDTF">2019-01-29T13:1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