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6;5d6b68b4;BestZi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