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9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 xml:space="preserve">6     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1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帮助筹备或服务于学校或学院主办的会议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肖羽沁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践诺监督人：杨家华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8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 xml:space="preserve">2 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 xml:space="preserve">1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12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cp:keywords/>
  <dc:language>en-US</dc:language>
  <cp:lastModifiedBy>XIAO YUQIN</cp:lastModifiedBy>
  <cp:lastPrinted>2017-03-21T16:04:00Z</cp:lastPrinted>
  <dcterms:modified xsi:type="dcterms:W3CDTF">2019-01-07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