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Britannic Bold" w:hAnsi="仿宋;Britannic Bold" w:eastAsia="仿宋;Britannic Bold" w:cs="仿宋;Britannic Bold"/>
          <w:sz w:val="30"/>
          <w:szCs w:val="30"/>
        </w:rPr>
      </w:pPr>
      <w:r>
        <w:rPr>
          <w:rFonts w:ascii="楷体" w:hAnsi="楷体" w:cs="楷体" w:eastAsia="楷体"/>
          <w:sz w:val="30"/>
          <w:szCs w:val="30"/>
        </w:rPr>
        <w:t>下步改进的方法（承诺践诺）</w:t>
      </w:r>
    </w:p>
    <w:p>
      <w:pPr>
        <w:pStyle w:val="Normal"/>
        <w:spacing w:lineRule="exact" w:line="600"/>
        <w:ind w:firstLine="600"/>
        <w:rPr>
          <w:rFonts w:ascii="仿宋;Britannic Bold" w:hAnsi="仿宋;Britannic Bold" w:eastAsia="仿宋;Britannic Bold" w:cs="仿宋;Britannic Bold"/>
          <w:sz w:val="30"/>
          <w:szCs w:val="30"/>
        </w:rPr>
      </w:pPr>
      <w:r>
        <w:rPr>
          <w:rFonts w:ascii="仿宋;Britannic Bold" w:hAnsi="仿宋;Britannic Bold" w:cs="仿宋;Britannic Bold" w:eastAsia="仿宋;Britannic Bold"/>
          <w:sz w:val="30"/>
          <w:szCs w:val="30"/>
        </w:rPr>
        <w:t>一是端正心态，积极向前。要保持积极乐观的心态，蓬勃向上的积极性来干工作、做事情，提升自身活力，主动担当，勇于担当。今后要更加自觉主动地全面学习、领会和贯彻党的十九大精神，坚决拥护习近平总书记在党中央和全党的核心地位、维护党中央权威和集中统一领导，自觉在思想上政治上行动上同以习近平同志为核心的党中央保持高度一致。坚决把思想统一到习近平新时代中国特色社会主义思想精神上来，统一到学校、学院的各项工作部署上来。</w:t>
      </w:r>
    </w:p>
    <w:p>
      <w:pPr>
        <w:pStyle w:val="Normal"/>
        <w:spacing w:lineRule="exact" w:line="600"/>
        <w:ind w:firstLine="600"/>
        <w:rPr>
          <w:rFonts w:ascii="仿宋;Britannic Bold" w:hAnsi="仿宋;Britannic Bold" w:eastAsia="仿宋;Britannic Bold" w:cs="仿宋;Britannic Bold"/>
          <w:sz w:val="30"/>
          <w:szCs w:val="30"/>
        </w:rPr>
      </w:pPr>
      <w:r>
        <w:rPr>
          <w:rFonts w:ascii="仿宋;Britannic Bold" w:hAnsi="仿宋;Britannic Bold" w:cs="仿宋;Britannic Bold" w:eastAsia="仿宋;Britannic Bold"/>
          <w:sz w:val="30"/>
          <w:szCs w:val="30"/>
        </w:rPr>
        <w:t>二是定准目标，继续努力。在学习上，要根据自身情况和未来发展方向，定好目标、做好计划，按照目标不断完善和提升自己。下一步一定要进一步理清各种利害关系、理顺各项工作的千头万绪，做好整体提前的规划，凡事要多想一想、思考深刻入脑入心。自觉提高对自己的标准和要求，争取更大进步。</w:t>
      </w:r>
    </w:p>
    <w:p>
      <w:pPr>
        <w:pStyle w:val="Normal"/>
        <w:spacing w:lineRule="exact" w:line="600"/>
        <w:rPr/>
      </w:pPr>
      <w:r>
        <w:rPr>
          <w:rFonts w:eastAsia="仿宋;Britannic Bold" w:cs="仿宋;Britannic Bold" w:ascii="仿宋;Britannic Bold" w:hAnsi="仿宋;Britannic Bold"/>
          <w:sz w:val="30"/>
          <w:szCs w:val="30"/>
        </w:rPr>
        <w:t xml:space="preserve">    </w:t>
      </w:r>
      <w:r>
        <w:rPr>
          <w:rFonts w:ascii="仿宋;Britannic Bold" w:hAnsi="仿宋;Britannic Bold" w:cs="仿宋;Britannic Bold" w:eastAsia="仿宋;Britannic Bold"/>
          <w:sz w:val="30"/>
          <w:szCs w:val="30"/>
        </w:rPr>
        <w:t>三是联系实际，加强学习。在实际生活及工作的开展中，密切联系同学、多和支部的同志们交流学习、共同进步。</w:t>
      </w:r>
    </w:p>
    <w:p>
      <w:pPr>
        <w:pStyle w:val="Normal"/>
        <w:spacing w:lineRule="exact" w:line="600"/>
        <w:ind w:firstLine="600"/>
        <w:rPr>
          <w:rFonts w:ascii="仿宋;Britannic Bold" w:hAnsi="仿宋;Britannic Bold" w:eastAsia="仿宋;Britannic Bold" w:cs="仿宋;Britannic Bold"/>
          <w:sz w:val="30"/>
          <w:szCs w:val="30"/>
        </w:rPr>
      </w:pPr>
      <w:r>
        <w:rPr>
          <w:rFonts w:ascii="仿宋;Britannic Bold" w:hAnsi="仿宋;Britannic Bold" w:cs="仿宋;Britannic Bold" w:eastAsia="仿宋;Britannic Bold"/>
          <w:sz w:val="30"/>
          <w:szCs w:val="30"/>
        </w:rPr>
        <w:t>以上是我的整改清单，不足之处，请同志们批评指正。</w:t>
      </w:r>
    </w:p>
    <w:p>
      <w:pPr>
        <w:pStyle w:val="Normal"/>
        <w:spacing w:lineRule="exact" w:line="600"/>
        <w:ind w:firstLine="600"/>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r>
    </w:p>
    <w:p>
      <w:pPr>
        <w:pStyle w:val="Normal"/>
        <w:spacing w:lineRule="exact" w:line="600"/>
        <w:ind w:firstLine="600"/>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r>
    </w:p>
    <w:p>
      <w:pPr>
        <w:pStyle w:val="Normal"/>
        <w:spacing w:lineRule="exact" w:line="600"/>
        <w:ind w:firstLine="600"/>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r>
    </w:p>
    <w:p>
      <w:pPr>
        <w:pStyle w:val="Normal"/>
        <w:spacing w:lineRule="exact" w:line="600"/>
        <w:ind w:right="600" w:firstLine="7650"/>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r>
    </w:p>
    <w:p>
      <w:pPr>
        <w:pStyle w:val="Normal"/>
        <w:spacing w:lineRule="exact" w:line="600"/>
        <w:ind w:right="600" w:firstLine="7650"/>
        <w:rPr>
          <w:rFonts w:ascii="仿宋;Britannic Bold" w:hAnsi="仿宋;Britannic Bold" w:eastAsia="仿宋;Britannic Bold" w:cs="仿宋;Britannic Bold"/>
          <w:sz w:val="30"/>
          <w:szCs w:val="30"/>
        </w:rPr>
      </w:pPr>
      <w:r>
        <w:rPr>
          <w:rFonts w:ascii="仿宋;Britannic Bold" w:hAnsi="仿宋;Britannic Bold" w:cs="仿宋;Britannic Bold" w:eastAsia="仿宋;Britannic Bold"/>
          <w:sz w:val="30"/>
          <w:szCs w:val="30"/>
        </w:rPr>
        <w:t>签名：</w:t>
      </w:r>
    </w:p>
    <w:p>
      <w:pPr>
        <w:pStyle w:val="Normal"/>
        <w:spacing w:lineRule="exact" w:line="600"/>
        <w:ind w:firstLine="600"/>
        <w:jc w:val="right"/>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t>2</w:t>
      </w:r>
      <w:r>
        <w:rPr>
          <w:rFonts w:eastAsia="仿宋;Britannic Bold" w:cs="仿宋;Britannic Bold" w:ascii="仿宋;Britannic Bold" w:hAnsi="仿宋;Britannic Bold"/>
          <w:sz w:val="30"/>
          <w:szCs w:val="30"/>
        </w:rPr>
        <w:t>019</w:t>
      </w:r>
      <w:r>
        <w:rPr>
          <w:rFonts w:ascii="仿宋;Britannic Bold" w:hAnsi="仿宋;Britannic Bold" w:cs="仿宋;Britannic Bold" w:eastAsia="仿宋;Britannic Bold"/>
          <w:sz w:val="30"/>
          <w:szCs w:val="30"/>
        </w:rPr>
        <w:t>年</w:t>
      </w:r>
      <w:r>
        <w:rPr>
          <w:rFonts w:eastAsia="仿宋;Britannic Bold" w:cs="仿宋;Britannic Bold" w:ascii="仿宋;Britannic Bold" w:hAnsi="仿宋;Britannic Bold"/>
          <w:sz w:val="30"/>
          <w:szCs w:val="30"/>
        </w:rPr>
        <w:t>1</w:t>
      </w:r>
      <w:r>
        <w:rPr>
          <w:rFonts w:ascii="仿宋;Britannic Bold" w:hAnsi="仿宋;Britannic Bold" w:cs="仿宋;Britannic Bold" w:eastAsia="仿宋;Britannic Bold"/>
          <w:sz w:val="30"/>
          <w:szCs w:val="30"/>
        </w:rPr>
        <w:t>月</w:t>
      </w:r>
      <w:r>
        <w:rPr>
          <w:rFonts w:eastAsia="仿宋;Britannic Bold" w:cs="仿宋;Britannic Bold" w:ascii="仿宋;Britannic Bold" w:hAnsi="仿宋;Britannic Bold"/>
          <w:sz w:val="30"/>
          <w:szCs w:val="30"/>
        </w:rPr>
        <w:t>12</w:t>
      </w:r>
      <w:r>
        <w:rPr>
          <w:rFonts w:ascii="仿宋;Britannic Bold" w:hAnsi="仿宋;Britannic Bold" w:cs="仿宋;Britannic Bold" w:eastAsia="仿宋;Britannic Bold"/>
          <w:sz w:val="30"/>
          <w:szCs w:val="30"/>
        </w:rPr>
        <w:t>日</w:t>
      </w:r>
    </w:p>
    <w:p>
      <w:pPr>
        <w:pStyle w:val="Normal"/>
        <w:spacing w:lineRule="exact" w:line="600"/>
        <w:ind w:firstLine="600"/>
        <w:jc w:val="right"/>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r>
    </w:p>
    <w:p>
      <w:pPr>
        <w:pStyle w:val="Normal"/>
        <w:spacing w:lineRule="exact" w:line="600"/>
        <w:ind w:firstLine="600"/>
        <w:rPr>
          <w:rFonts w:ascii="仿宋;Britannic Bold" w:hAnsi="仿宋;Britannic Bold" w:eastAsia="仿宋;Britannic Bold" w:cs="仿宋;Britannic Bold"/>
          <w:sz w:val="30"/>
          <w:szCs w:val="30"/>
        </w:rPr>
      </w:pPr>
      <w:r>
        <w:rPr>
          <w:rFonts w:eastAsia="仿宋;Britannic Bold" w:cs="仿宋;Britannic Bold" w:ascii="仿宋;Britannic Bold" w:hAnsi="仿宋;Britannic Bold"/>
          <w:sz w:val="30"/>
          <w:szCs w:val="30"/>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楷体">
    <w:charset w:val="01"/>
    <w:family w:val="auto"/>
    <w:pitch w:val="variable"/>
  </w:font>
  <w:font w:name="仿宋">
    <w:altName w:val="Britannic Bold"/>
    <w:charset w:val="01"/>
    <w:family w:val="roman"/>
    <w:pitch w:val="default"/>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日期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铃倩 俞</cp:lastModifiedBy>
  <cp:lastPrinted>2019-01-12T10:35:00Z</cp:lastPrinted>
  <dcterms:modified xsi:type="dcterms:W3CDTF">2019-01-14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