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</w:t>
      </w:r>
      <w:r>
        <w:rPr>
          <w:rFonts w:eastAsia="黑体" w:cs="微软雅黑" w:ascii="黑体" w:hAnsi="黑体"/>
          <w:b/>
          <w:sz w:val="44"/>
          <w:szCs w:val="44"/>
          <w:u w:val="single"/>
          <w:lang w:val="en-US" w:eastAsia="zh-CN"/>
        </w:rPr>
        <w:t>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（至少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  <w:u w:val="single"/>
        </w:rPr>
        <w:t>（至少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  <w:u w:val="single"/>
        </w:rPr>
        <w:t>（至多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带头积极参加学院组织开展的各项学生活动，为学弟学妹提供学习、生活经验分享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eastAsia="zh-CN"/>
        </w:rPr>
        <w:t>陈瑶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刘静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12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31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