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党员个人承诺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成长之友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参加旨在为师生服务的志愿者活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20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朱悦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val="en-US" w:eastAsia="zh-CN"/>
        </w:rPr>
        <w:t>6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30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8:50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9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